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9"/>
          <w:tab w:val="left" w:pos="22029" w:leader="none"/>
        </w:tabs>
        <w:ind w:left="7343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7"/>
          <w:szCs w:val="17"/>
          <w:lang w:val="pl-PL" w:eastAsia="zxx" w:bidi="ar-SA"/>
        </w:rPr>
        <w:t>Załącznik nr 1a</w:t>
      </w:r>
    </w:p>
    <w:p>
      <w:pPr>
        <w:pStyle w:val="Normal"/>
        <w:tabs>
          <w:tab w:val="clear" w:pos="709"/>
          <w:tab w:val="left" w:pos="22029" w:leader="none"/>
        </w:tabs>
        <w:ind w:left="7343" w:right="0" w:hanging="0"/>
        <w:jc w:val="left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7"/>
          <w:szCs w:val="17"/>
          <w:lang w:val="pl-PL" w:eastAsia="zxx" w:bidi="ar-SA"/>
        </w:rPr>
        <w:t>do Ogłoszenia o konkursie ofert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 xml:space="preserve">Materiały informacyjne dotyczące 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>Programu promocji zdrowia w szkołach w 2013r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432"/>
        <w:jc w:val="center"/>
        <w:rPr>
          <w:rFonts w:ascii="Arial" w:hAnsi="Arial" w:eastAsia="Times New Roman" w:cs="Arial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6"/>
          <w:szCs w:val="26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Opis problemu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efinicja przyj</w:t>
      </w:r>
      <w:r>
        <w:rPr>
          <w:rFonts w:eastAsia="TimesNewRoman" w:cs="Arial" w:ascii="Arial" w:hAnsi="Arial"/>
          <w:color w:val="000000"/>
          <w:sz w:val="20"/>
          <w:szCs w:val="20"/>
        </w:rPr>
        <w:t>ę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ta przez </w:t>
      </w:r>
      <w:r>
        <w:rPr>
          <w:rFonts w:eastAsia="TimesNewRoman" w:cs="Arial" w:ascii="Arial" w:hAnsi="Arial"/>
          <w:color w:val="000000"/>
          <w:sz w:val="20"/>
          <w:szCs w:val="20"/>
        </w:rPr>
        <w:t>Ś</w:t>
      </w:r>
      <w:r>
        <w:rPr>
          <w:rFonts w:eastAsia="Times New Roman" w:cs="Arial" w:ascii="Arial" w:hAnsi="Arial"/>
          <w:color w:val="000000"/>
          <w:sz w:val="20"/>
          <w:szCs w:val="20"/>
        </w:rPr>
        <w:t>wiatow</w:t>
      </w:r>
      <w:r>
        <w:rPr>
          <w:rFonts w:eastAsia="TimesNewRoman" w:cs="Arial" w:ascii="Arial" w:hAnsi="Arial"/>
          <w:color w:val="000000"/>
          <w:sz w:val="20"/>
          <w:szCs w:val="20"/>
        </w:rPr>
        <w:t xml:space="preserve">ą </w:t>
      </w:r>
      <w:r>
        <w:rPr>
          <w:rFonts w:eastAsia="Times New Roman" w:cs="Arial" w:ascii="Arial" w:hAnsi="Arial"/>
          <w:color w:val="000000"/>
          <w:sz w:val="20"/>
          <w:szCs w:val="20"/>
        </w:rPr>
        <w:t>Organizacj</w:t>
      </w:r>
      <w:r>
        <w:rPr>
          <w:rFonts w:eastAsia="TimesNewRoman" w:cs="Arial" w:ascii="Arial" w:hAnsi="Arial"/>
          <w:color w:val="000000"/>
          <w:sz w:val="20"/>
          <w:szCs w:val="20"/>
        </w:rPr>
        <w:t xml:space="preserve">ę </w:t>
      </w:r>
      <w:r>
        <w:rPr>
          <w:rFonts w:eastAsia="Times New Roman" w:cs="Arial" w:ascii="Arial" w:hAnsi="Arial"/>
          <w:color w:val="000000"/>
          <w:sz w:val="20"/>
          <w:szCs w:val="20"/>
        </w:rPr>
        <w:t>Zdrowia (WHO) okre</w:t>
      </w:r>
      <w:r>
        <w:rPr>
          <w:rFonts w:eastAsia="TimesNewRoman" w:cs="Arial" w:ascii="Arial" w:hAnsi="Arial"/>
          <w:color w:val="000000"/>
          <w:sz w:val="20"/>
          <w:szCs w:val="20"/>
        </w:rPr>
        <w:t>ś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la zdrowie, jako „stan dobrego samopoczucia fizycznego, psychicznego i społecznego, a nie tylko brak </w:t>
      </w: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choroby lub niepełnosprawności”. Zdrowie zostało uznane za podstawowe prawo ka</w:t>
      </w:r>
      <w:r>
        <w:rPr>
          <w:rFonts w:eastAsia="TimesNewRoman" w:cs="Arial" w:ascii="Arial" w:hAnsi="Arial"/>
          <w:color w:val="000000"/>
          <w:sz w:val="20"/>
          <w:szCs w:val="20"/>
          <w:lang w:val="pl-PL" w:eastAsia="zxx" w:bidi="ar-SA"/>
        </w:rPr>
        <w:t>ż</w:t>
      </w: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 xml:space="preserve">dego człowieka oraz bogactwo społeczeństwa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Zdrowie człowieka zależy od wielu czynników wzajemnie powiązanych ze sobą. Wyróżnia się cztery ich grupy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a) styl życia - 50%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b) środowisko fizyczne (naturalne oraz stworzone przez człowieka) i społeczne – 20%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c) czynniki genetyczne – 20%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d) działania służby zdrowia – 10%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Styl życia człowieka w największym stopniu determinuje stan zdrowia. W zakresie stylu życia należy dążyć do promowania przede wszystkim takich zachowań jak przestrzeganie racjonalnego odżywiania, regularną aktywność fizyczną oraz zdobywanie i wykorzystywanie umiejętności opanowywania sytuacji stresowych, eliminować zaś palenie papierosów nadużywanie alkoholu, czy agresję i przemoc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Zgodnie z najnowszą propozycją Światowej Organizacji Zdrowia we współczesnej strategii działań na rzecz zdrowia i rozwoju dzieci i młodzieży za priorytety uznaje się min. intensyfikację działań z zakresu promocji zdrowia w odniesieniu do dzieci i młodzieży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Karta Ottawska definiuje promocję zdrowia jako „proces umożliwiający ludziom zwiększenie kontroli nad swoim zdrowiem poprzez podejmowanie wyborów i decyzji sprzyjających zdrowiu”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zxx" w:bidi="ar-SA"/>
        </w:rPr>
        <w:t>Do szczególnych obszarów działań w zakresie promocji zdrowia należą szkoły. Szkoła promująca zdrowie jest to społeczność – obejmująca uczniów, nauczycieli i innych pracowników – któr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15" w:leader="none"/>
          <w:tab w:val="left" w:pos="720" w:leader="none"/>
        </w:tabs>
        <w:autoSpaceDE w:val="false"/>
        <w:ind w:left="720" w:right="0" w:hanging="6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zxx" w:bidi="ar-SA"/>
        </w:rPr>
        <w:t>podejmuje starania, aby poprawić swoje zdrowie i ogólne samopoczuc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15" w:leader="none"/>
          <w:tab w:val="left" w:pos="720" w:leader="none"/>
        </w:tabs>
        <w:autoSpaceDE w:val="false"/>
        <w:ind w:left="720" w:right="0" w:hanging="6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zxx" w:bidi="ar-SA"/>
        </w:rPr>
        <w:t>uczy jak żyć zdrowo i tworzyć środowisko sprzyjające zdrowi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15" w:leader="none"/>
          <w:tab w:val="left" w:pos="720" w:leader="none"/>
        </w:tabs>
        <w:autoSpaceDE w:val="false"/>
        <w:ind w:left="720" w:right="0" w:hanging="660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zxx" w:bidi="ar-SA"/>
        </w:rPr>
        <w:t>zachęca innych ludzi,  a zwłaszcza rodziców do podejmowania podobnych wysiłków w swoim otoczen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iu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Istotnym elementem promocji zdrowia jest edukacja zdrowotna czyli proces, w którym człowiek uczy się dbać o zdrowie własne i innych ludzi. Celem edukacji zdrowotnej jest nabywanie lub korekta wiedzy o zdrowiu i czynnikach je warunkujących, właściwych postaw wobec zdrowia oraz umiejętności życiowych – dokonywania wyborów zdrowego stylu życia, radzenia sobie ze stresem, komunikowania się z innymi, motywacji i kompetencji do działania dla zdrowia, jak również powiązanie edukacji z realną rzeczywistością i doświadczeniami dziecka przez odpowiedni dobór treści i metod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Edukacja zdrowotna prowadzona w ramach Programu promocji zdrowia w szkołach ma pomóc uczniom w podejmowaniu odpowiednich wyborów życiowych, związanych z troską o zdrowie własne i innych oraz w kształtowaniu prozdrowotnego stylu życia i identyfikacji własnych problemów zdrowotnych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ar-SA"/>
        </w:rPr>
        <w:t>Opracowany program zachęca uczniów do dbania o własne zdrowie, szczególnie w zakresie prawidłowego odżywiania się, prawidłowej postawy ciała, aktywności fizycznej, higieny osobistej i otoczenia, przestrzegania zasad bezpieczeństwa w różnych sytuacjach oraz w kontaktach z innymi osobami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shd w:fill="auto" w:val="clear"/>
          <w:lang w:val="pl-PL" w:eastAsia="zxx" w:bidi="ar-SA"/>
        </w:rPr>
      </w:pPr>
      <w:r>
        <w:rPr>
          <w:rFonts w:eastAsia="Arial" w:cs="Arial" w:ascii="Arial" w:hAnsi="Arial"/>
          <w:color w:val="000000"/>
          <w:sz w:val="20"/>
          <w:szCs w:val="20"/>
          <w:lang w:val="pl-PL" w:eastAsia="zxx" w:bidi="ar-S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Populacja dzieci i młodzieży, do której adresowany jest program zdrowotny wynosi 18.451 uczniów (stan na rok szkolny 2012 / 2013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Wspieranie rozwoju i zdrowia fizycznego, psychospołecznego oraz zapobieganie najczęstszym problemom zdrowotnym i społecznym dzieci i młodzieży należy do operacyjnych celów Narodowego Programu Zdrowia na lata 2007-2015 oraz jest uznawane za priorytet zdrowotny, określony w Rozporządzeniu Ministra Zdrowia z dnia 21.08.2009 r. w sprawie priorytetów zdrowotnych (Dz.U. z 2009 r. nr 137, poz. 1126)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zxx" w:bidi="ar-SA"/>
        </w:rPr>
        <w:t>2.  Przedmiot programu zdrowotnego</w:t>
      </w:r>
    </w:p>
    <w:p>
      <w:pPr>
        <w:pStyle w:val="Normal"/>
        <w:spacing w:before="0" w:after="113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Przedmiotem programu jest udzielanie świadczeń zdrowotnych z zakresu promocji zdrowia w postaci zajęć z edukacji zdrowotnej </w:t>
      </w:r>
      <w:r>
        <w:rPr>
          <w:rFonts w:cs="Arial" w:ascii="Arial" w:hAnsi="Arial"/>
          <w:sz w:val="20"/>
          <w:szCs w:val="20"/>
        </w:rPr>
        <w:t xml:space="preserve">wśród dzieci i młodzieży z płockich publicznych i niepublicznych szkół podstawowych, gimnazjalnych i ponadgimnazjalnych, przez osoby o kwalifikacjach określonych przez Zamawiającego w pkt 8 niniejszego Załącznika, na terenie tych szkół. </w:t>
      </w:r>
    </w:p>
    <w:p>
      <w:pPr>
        <w:pStyle w:val="Normal"/>
        <w:spacing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cs="Arial" w:ascii="Arial" w:hAnsi="Arial"/>
          <w:sz w:val="20"/>
          <w:szCs w:val="20"/>
        </w:rPr>
        <w:t>Świadczeniodawca może realizować zajęcia z edukacji zdrowotnej w danej szkole, po uzyskaniu zgody dyrektora szkoły.</w:t>
      </w:r>
    </w:p>
    <w:p>
      <w:pPr>
        <w:pStyle w:val="Heading1"/>
        <w:tabs>
          <w:tab w:val="clear" w:pos="709"/>
          <w:tab w:val="left" w:pos="0" w:leader="none"/>
        </w:tabs>
        <w:spacing w:before="0" w:after="57"/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Planowana liczba świadczeń w ramach programu zdrowotnego wynosi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1.000.</w:t>
      </w:r>
    </w:p>
    <w:p>
      <w:pPr>
        <w:pStyle w:val="Normal"/>
        <w:tabs>
          <w:tab w:val="clear" w:pos="709"/>
          <w:tab w:val="left" w:pos="0" w:leader="none"/>
        </w:tabs>
        <w:spacing w:before="0" w:after="57"/>
        <w:jc w:val="both"/>
        <w:rPr>
          <w:rFonts w:ascii="Arial" w:hAnsi="Arial" w:eastAsia="Times New Roman" w:cs="Arial"/>
          <w:b/>
          <w:b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Rzeczywistą liczbę świadczeń Zamawiający określi w umowie zawartej z realizatorem programu zdrowotnego, w oparciu o wskazaną przez niego w ofercie cenę oraz w ramach środków finansowych zabezpieczonych w Budżecie Miasta Płocka na 2013 rok na zakup usług zdrowotnych w ramach realizacji programów profilaktyczno-zdrowotnych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1"/>
          <w:szCs w:val="21"/>
          <w:lang w:val="pl-PL" w:eastAsia="zxx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1"/>
          <w:szCs w:val="21"/>
          <w:lang w:val="pl-PL" w:eastAsia="zxx" w:bidi="ar-SA"/>
        </w:rPr>
        <w:t>3.  Adresaci programu zdrowotnego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czniowie uczęszczający do publicznych i niepublicznych szkół podstawowych, gimnazjalnych i ponadgimnazjalnych zlokalizowanych na terenie miasta Płocka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pacing w:val="-2"/>
          <w:sz w:val="20"/>
          <w:szCs w:val="20"/>
          <w:u w:val="none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1"/>
          <w:szCs w:val="21"/>
          <w:lang w:val="pl-PL" w:eastAsia="zxx" w:bidi="ar-SA"/>
        </w:rPr>
        <w:t xml:space="preserve">4.  </w:t>
      </w: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zxx" w:bidi="ar-SA"/>
        </w:rPr>
        <w:t>Cel programu  zdrowotnego</w:t>
      </w:r>
    </w:p>
    <w:p>
      <w:pPr>
        <w:pStyle w:val="Normal"/>
        <w:tabs>
          <w:tab w:val="clear" w:pos="709"/>
          <w:tab w:val="left" w:pos="-68" w:leader="none"/>
          <w:tab w:val="left" w:pos="382" w:leader="none"/>
        </w:tabs>
        <w:ind w:left="-17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pacing w:val="-2"/>
          <w:sz w:val="20"/>
          <w:szCs w:val="20"/>
          <w:u w:val="none"/>
          <w:lang w:val="pl-PL" w:eastAsia="zxx" w:bidi="ar-SA"/>
        </w:rPr>
        <w:t>Zwiększenie świadomości zdrowotnej uczniów oraz kształtowanie zachowań prozdrowotnych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TextBody"/>
        <w:tabs>
          <w:tab w:val="clear" w:pos="709"/>
          <w:tab w:val="left" w:pos="1132" w:leader="none"/>
          <w:tab w:val="left" w:pos="3679" w:leader="none"/>
        </w:tabs>
        <w:spacing w:lineRule="atLeast" w:line="100"/>
        <w:ind w:left="283" w:right="0" w:hanging="283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pl-PL" w:eastAsia="zxx" w:bidi="ar-SA"/>
        </w:rPr>
        <w:t>5.  Zakres realizacji programu zdrowotnego</w:t>
      </w:r>
    </w:p>
    <w:p>
      <w:pPr>
        <w:pStyle w:val="TextBody"/>
        <w:tabs>
          <w:tab w:val="clear" w:pos="709"/>
          <w:tab w:val="left" w:pos="2830" w:leader="none"/>
        </w:tabs>
        <w:spacing w:lineRule="atLeast" w:line="10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W ramach programu zdrowotnego prowadzone są zajęcia z edukacji zdrowotnej o tematyce obejmującej zakresem w szczególności następujące bloki tematyczne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Co znaczy być zdrowym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Co sprzyja a co szkodzi zdrowiu – determinanty zdrow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Odżywianie a zdr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Ruch w życiu człowiek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Profilaktyka nikotynizmu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Higiena w życiu człowiek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Zapobieganie zakażeniom i chorobom zakaźnym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Bezpieczeństwo w codziennym życiu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Pierwsza pomoc w zdarzeniach nagłych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Zdrowie psychiczn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Profilaktyka chorób nowotworowych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Profilaktyka chorób przewlekłych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80" w:leader="none"/>
          <w:tab w:val="left" w:pos="4990" w:leader="none"/>
        </w:tabs>
        <w:spacing w:lineRule="atLeast" w:line="10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Niepełnosprawność jako problem społeczny.</w:t>
      </w:r>
    </w:p>
    <w:p>
      <w:pPr>
        <w:pStyle w:val="TextBody"/>
        <w:tabs>
          <w:tab w:val="clear" w:pos="709"/>
          <w:tab w:val="left" w:pos="2830" w:leader="none"/>
        </w:tabs>
        <w:spacing w:lineRule="atLeast" w:line="10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TextBody"/>
        <w:tabs>
          <w:tab w:val="clear" w:pos="709"/>
          <w:tab w:val="left" w:pos="2830" w:leader="none"/>
        </w:tabs>
        <w:spacing w:lineRule="atLeast" w:line="10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Metody i  formy realizacji zajęć to w szczególności: pogadanki, warsztaty, gry, konkursy, filmy, drama, burza mózgów.</w:t>
      </w:r>
    </w:p>
    <w:p>
      <w:pPr>
        <w:pStyle w:val="TextBody"/>
        <w:tabs>
          <w:tab w:val="clear" w:pos="709"/>
          <w:tab w:val="left" w:pos="2830" w:leader="none"/>
        </w:tabs>
        <w:spacing w:lineRule="atLeast" w:line="10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Czas trwania pojedynczego świadczenia w ramach programu zdrowotnego wynosi 45 min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Realizator programu zdrowotnego prowadzi rejestr wykonywanych świadczeń w formie papierowej - według wzoru określonego</w:t>
      </w: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>przez Zamawiającego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pl-PL" w:eastAsia="zxx" w:bidi="ar-SA"/>
        </w:rPr>
        <w:t>6.  Termin realizacji programu zdrowotnego</w:t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Realizacja programu zdrowotnego planowana jest  w okresie od kwietnia do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>listopada 2013</w:t>
      </w: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 xml:space="preserve">r., z zastrzeżeniem iż terminy realizacji programu zdrowotnego określone zostaną w umowie zawartej pomiędzy realizatorem programu zdrowotnego a Zamawiającym. </w:t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</w:r>
    </w:p>
    <w:p>
      <w:pPr>
        <w:pStyle w:val="Normal"/>
        <w:spacing w:before="0" w:after="0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pacing w:val="6"/>
          <w:sz w:val="20"/>
          <w:szCs w:val="20"/>
          <w:lang w:val="pl-PL" w:eastAsia="zxx" w:bidi="ar-SA"/>
        </w:rPr>
        <w:t>Szczegółowy harmonogram realizacji programu zdrowotnego sporządza oferent. Oferent układa harmonogram odpowiednio dla typów szkół z uwzględnieniem podziału na klasy, tj:</w:t>
      </w:r>
    </w:p>
    <w:p>
      <w:pPr>
        <w:pStyle w:val="Normal"/>
        <w:numPr>
          <w:ilvl w:val="0"/>
          <w:numId w:val="5"/>
        </w:numPr>
        <w:spacing w:lineRule="atLeast" w:line="200" w:before="0" w:after="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dla szkół podstawowych (klasy I-III)</w:t>
      </w:r>
    </w:p>
    <w:p>
      <w:pPr>
        <w:pStyle w:val="Normal"/>
        <w:numPr>
          <w:ilvl w:val="0"/>
          <w:numId w:val="5"/>
        </w:numPr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dla szkół podstawowych (klasy IV-VI)</w:t>
      </w:r>
    </w:p>
    <w:p>
      <w:pPr>
        <w:pStyle w:val="Normal"/>
        <w:numPr>
          <w:ilvl w:val="0"/>
          <w:numId w:val="5"/>
        </w:numPr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dla szkół gimnazjalnych (klasy I-III)</w:t>
      </w:r>
    </w:p>
    <w:p>
      <w:pPr>
        <w:pStyle w:val="Normal"/>
        <w:numPr>
          <w:ilvl w:val="0"/>
          <w:numId w:val="5"/>
        </w:numPr>
        <w:spacing w:lineRule="atLeast" w:line="200"/>
        <w:ind w:left="72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dla szkół ponadgimnazjalnych  (klasy I-III lub I-IV).</w:t>
      </w:r>
    </w:p>
    <w:p>
      <w:pPr>
        <w:pStyle w:val="Normal"/>
        <w:spacing w:before="0" w:after="113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raz z tematyką zajęć zaplanowanych do realizacji w poszczególnych miesiącac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h. Jeden temat zajęć dla danej klasy realizowany jest w czasie 45 min. i stanowi pojedyncze świadczenie w ramach programu zdrowotnego.</w:t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zxx" w:bidi="ar-SA"/>
        </w:rPr>
        <w:t>7.  Finansowanie programu zdrowotnego</w:t>
      </w:r>
    </w:p>
    <w:p>
      <w:pPr>
        <w:pStyle w:val="Normal"/>
        <w:ind w:left="-15" w:right="0" w:hanging="0"/>
        <w:jc w:val="both"/>
        <w:rPr>
          <w:rFonts w:eastAsia="Times New Roman" w:cs="Arial"/>
          <w:b w:val="false"/>
          <w:b w:val="false"/>
          <w:bCs w:val="false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>Świadczenia będą finansowane z Budżetu Miasta Płocka na 2013 rok, w oparciu o cenę wskazaną w ofercie  przez realizatora programu zdrowotnego.</w:t>
      </w:r>
    </w:p>
    <w:p>
      <w:pPr>
        <w:pStyle w:val="WWTekstpodstawowy2"/>
        <w:spacing w:lineRule="atLeast" w:line="200"/>
        <w:rPr>
          <w:rFonts w:eastAsia="Times New Roman" w:cs="Arial"/>
          <w:b w:val="false"/>
          <w:b w:val="false"/>
          <w:bCs w:val="false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1"/>
          <w:szCs w:val="21"/>
          <w:lang w:val="pl-PL" w:eastAsia="zxx" w:bidi="ar-SA"/>
        </w:rPr>
      </w:r>
    </w:p>
    <w:p>
      <w:pPr>
        <w:pStyle w:val="WWTekstpodstawowy2"/>
        <w:spacing w:lineRule="atLeast" w:line="200"/>
        <w:rPr>
          <w:rFonts w:eastAsia="Times New Roman" w:cs="Arial"/>
          <w:b w:val="false"/>
          <w:b w:val="false"/>
          <w:bCs w:val="false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1"/>
          <w:szCs w:val="21"/>
          <w:lang w:val="pl-PL" w:eastAsia="zxx" w:bidi="ar-SA"/>
        </w:rPr>
      </w:r>
    </w:p>
    <w:p>
      <w:pPr>
        <w:pStyle w:val="Normal"/>
        <w:tabs>
          <w:tab w:val="clear" w:pos="709"/>
          <w:tab w:val="left" w:pos="261" w:leader="none"/>
        </w:tabs>
        <w:ind w:left="-13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sz w:val="21"/>
          <w:szCs w:val="21"/>
          <w:lang w:bidi="ar-SA"/>
        </w:rPr>
        <w:t>8. Wymagania stawiane realizatorowi programu zdrowotnego niezbędne do realizacji programu</w:t>
        <w:tab/>
        <w:t>zdrowotnego:</w:t>
      </w:r>
    </w:p>
    <w:p>
      <w:pPr>
        <w:pStyle w:val="Normal"/>
        <w:numPr>
          <w:ilvl w:val="0"/>
          <w:numId w:val="6"/>
        </w:numPr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zgodność zakresu świadczeń zdrowotnych udzielanych przez realizatora programu zdrowotnego, w świetle obowiązujących przepisów, z przedmiotem programu zdrowotnego;</w:t>
      </w:r>
    </w:p>
    <w:p>
      <w:pPr>
        <w:pStyle w:val="Normal"/>
        <w:numPr>
          <w:ilvl w:val="0"/>
          <w:numId w:val="6"/>
        </w:numPr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w zakresie organizacji pracy:</w:t>
      </w:r>
    </w:p>
    <w:p>
      <w:pPr>
        <w:pStyle w:val="Normal"/>
        <w:numPr>
          <w:ilvl w:val="1"/>
          <w:numId w:val="5"/>
        </w:numPr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uzyskanie zgody dyrektora szkoły, na terenie której będzie realizowany program zdrowotny, na jego realizację;</w:t>
      </w:r>
    </w:p>
    <w:p>
      <w:pPr>
        <w:pStyle w:val="Normal"/>
        <w:numPr>
          <w:ilvl w:val="0"/>
          <w:numId w:val="6"/>
        </w:numPr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w zakresie personelu udzielającego świadczeń w ramach programu zdrowotnego:</w:t>
      </w:r>
    </w:p>
    <w:p>
      <w:pPr>
        <w:pStyle w:val="Normal"/>
        <w:numPr>
          <w:ilvl w:val="1"/>
          <w:numId w:val="7"/>
        </w:numPr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4"/>
          <w:sz w:val="20"/>
          <w:szCs w:val="20"/>
          <w:lang w:val="pl-PL" w:eastAsia="zxx" w:bidi="ar-SA"/>
        </w:rPr>
        <w:t>spełnienie kwalifikacji określonych w § 3 ust. 1 pkt 3 i ust. 2 Rozporządzenia Ministra Zdrowia z dnia 28.08.2009r. w sprawie organizacji profilaktycznej opieki zdrowotnej nad dziećmi i młodzieżą (Dz. U z 2009r. nr 139, poz. 1133);</w:t>
      </w:r>
    </w:p>
    <w:p>
      <w:pPr>
        <w:pStyle w:val="Normal"/>
        <w:numPr>
          <w:ilvl w:val="0"/>
          <w:numId w:val="6"/>
        </w:numPr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w zakresie dostępności do świadczeń w ramach programu zdrowotnego:</w:t>
      </w:r>
    </w:p>
    <w:p>
      <w:pPr>
        <w:pStyle w:val="Normal"/>
        <w:numPr>
          <w:ilvl w:val="1"/>
          <w:numId w:val="8"/>
        </w:numPr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dostępność do świadczeń co najmniej przez 1 dzień roboczy w ciągu tygodnia; </w:t>
      </w:r>
    </w:p>
    <w:p>
      <w:pPr>
        <w:pStyle w:val="Normal"/>
        <w:numPr>
          <w:ilvl w:val="0"/>
          <w:numId w:val="6"/>
        </w:numPr>
        <w:spacing w:lineRule="atLeast" w:line="200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w zakresie wyposażenia w sprzęt i materiały:</w:t>
      </w:r>
    </w:p>
    <w:p>
      <w:pPr>
        <w:pStyle w:val="Normal"/>
        <w:numPr>
          <w:ilvl w:val="1"/>
          <w:numId w:val="8"/>
        </w:numPr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system komputerowy z drukarką do gromadzenia, przetwarzania i przekazywania danych,</w:t>
      </w:r>
    </w:p>
    <w:p>
      <w:pPr>
        <w:pStyle w:val="Normal"/>
        <w:numPr>
          <w:ilvl w:val="1"/>
          <w:numId w:val="8"/>
        </w:numPr>
        <w:spacing w:lineRule="atLeast" w:line="200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materiały edukacyjne niezbędne do realizacji zajęć w ramach programu zdrowotnego.</w:t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</w:r>
    </w:p>
    <w:p>
      <w:pPr>
        <w:pStyle w:val="WWTekstpodstawowy2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eastAsia="Times New Roman" w:cs="Arial"/>
          <w:b/>
          <w:bCs/>
          <w:color w:val="auto"/>
          <w:sz w:val="21"/>
          <w:szCs w:val="21"/>
          <w:lang w:val="pl-PL" w:eastAsia="zxx" w:bidi="ar-SA"/>
        </w:rPr>
        <w:t>9.  Monitorowanie i ewaluacja programu zdrowotnego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cs="Arial" w:ascii="Arial" w:hAnsi="Arial"/>
          <w:sz w:val="20"/>
          <w:szCs w:val="20"/>
        </w:rPr>
        <w:t>Monitorowanie programu zdrowotnego odbywa się na podstawie comiesięcznych rejestrów świadczeń zrealizowanych w ramach programu zdrowotnego, przedstawianych Zamawiającemu przez realizatora programu zdrowotn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Realizator programu zdrowotnego dokona ewaluacji i oceny programu zdrowotnego w sprawozdaniu merytorycznym sporządzonym po zakończeniu realizacji programu zdrowotnego. Ewaluacji poddana będzie w szczególności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lang w:bidi="ar-SA"/>
        </w:rPr>
        <w:t>wiedza uczniów, dotycząca zagadnień omawianych w trakcie zajęć z edukacji zdrowotnej oraz zachowania prozdrowotne uczniów. Narzędziem służącym do ewaluacji będzie ankieta ewaluacyjna, którą realizator programu zdrowotnego przygotuje i przeprowadzi przed rozpoczęciem realizacji programu zdrowotnego i po jego zakończeni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ując sprawozdanie merytoryczne realizator programu zdrowotnego uwzględni również poniższe wskaźniki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dzieci w populacji objętej programem zdrowotnym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dzieci biorących udział w programie zdrowotnym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dzieci uczestniczących w zajęciach z poszczególnych tematów edukacji zdrowotnej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zrealizowanych zajęć z edukacji zdrowotnej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>wyniki analizy ankiety ewaluacyjnej</w:t>
      </w:r>
      <w:r>
        <w:rPr>
          <w:rFonts w:cs="Arial" w:ascii="Arial" w:hAnsi="Arial"/>
          <w:b/>
          <w:bCs/>
          <w:color w:val="auto"/>
          <w:sz w:val="20"/>
          <w:szCs w:val="20"/>
        </w:rPr>
        <w:t xml:space="preserve"> </w:t>
      </w:r>
      <w:r>
        <w:rPr>
          <w:rFonts w:cs="Arial" w:ascii="Arial" w:hAnsi="Arial"/>
          <w:bCs/>
          <w:color w:val="auto"/>
          <w:sz w:val="20"/>
          <w:szCs w:val="20"/>
        </w:rPr>
        <w:t>po zakończeniu realizacji programu zdrowotnego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auto"/>
          <w:sz w:val="20"/>
          <w:szCs w:val="20"/>
        </w:rPr>
      </w:pPr>
      <w:r>
        <w:rPr>
          <w:rFonts w:cs="Arial" w:ascii="Arial" w:hAnsi="Arial"/>
          <w:b/>
          <w:bCs/>
          <w:color w:val="auto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850" w:top="1491" w:footer="567" w:bottom="11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00"/>
    <w:family w:val="roman"/>
    <w:pitch w:val="default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color w:val="auto"/>
        <w:sz w:val="16"/>
        <w:szCs w:val="16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Konkurs ofert na wybór realizatora </w:t>
    </w:r>
    <w:r>
      <w:rPr>
        <w:rFonts w:eastAsia="Times New Roman" w:cs="Arial" w:ascii="Arial" w:hAnsi="Arial"/>
        <w:b w:val="false"/>
        <w:bCs w:val="false"/>
        <w:i/>
        <w:iCs/>
        <w:color w:val="000000"/>
        <w:sz w:val="16"/>
        <w:szCs w:val="16"/>
        <w:shd w:fill="auto" w:val="clear"/>
        <w:lang w:eastAsia="zxx" w:bidi="ar-SA"/>
      </w:rPr>
      <w:t>Programu promocji zdrowia w szkołach w 2013r.</w:t>
    </w: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 oraz realizatora </w:t>
    </w:r>
    <w:r>
      <w:rPr>
        <w:rFonts w:eastAsia="Times New Roman" w:cs="Arial" w:ascii="Arial" w:hAnsi="Arial"/>
        <w:b w:val="false"/>
        <w:bCs w:val="false"/>
        <w:i/>
        <w:iCs/>
        <w:color w:val="000000"/>
        <w:sz w:val="16"/>
        <w:szCs w:val="16"/>
        <w:shd w:fill="auto" w:val="clear"/>
        <w:lang w:eastAsia="zxx" w:bidi="ar-SA"/>
      </w:rPr>
      <w:t>Programu edukacji przedporodowej w 2013 roku</w:t>
    </w: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>, prowadzony na mocy Zarządzenia Nr 2969/2013 Prezydenta Miasta Płocka z dnia 4 kwietnia 2013r.</w:t>
    </w:r>
  </w:p>
  <w:p>
    <w:pPr>
      <w:pStyle w:val="Normal"/>
      <w:jc w:val="both"/>
      <w:rPr>
        <w:rFonts w:ascii="Arial" w:hAnsi="Arial" w:eastAsia="Times New Roman" w:cs="Arial"/>
        <w:color w:val="auto"/>
        <w:sz w:val="16"/>
        <w:szCs w:val="16"/>
        <w:lang w:eastAsia="zxx" w:bidi="ar-SA"/>
      </w:rPr>
    </w:pPr>
    <w:r>
      <w:rPr>
        <w:rFonts w:eastAsia="Times New Roman" w:cs="Arial" w:ascii="Arial" w:hAnsi="Arial"/>
        <w:color w:val="auto"/>
        <w:sz w:val="16"/>
        <w:szCs w:val="16"/>
        <w:lang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ind w:left="2832" w:right="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-142" w:right="0" w:hanging="0"/>
      <w:jc w:val="center"/>
      <w:outlineLvl w:val="5"/>
    </w:pPr>
    <w:rPr>
      <w:b/>
      <w:szCs w:val="20"/>
      <w:u w:val="single"/>
    </w:rPr>
  </w:style>
  <w:style w:type="paragraph" w:styleId="Heading7">
    <w:name w:val="Heading 7"/>
    <w:basedOn w:val="Header"/>
    <w:next w:val="TextBody"/>
    <w:qFormat/>
    <w:p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ind w:left="0" w:right="0" w:hanging="0"/>
      <w:outlineLvl w:val="8"/>
    </w:pPr>
    <w:rPr>
      <w:b/>
      <w:bCs/>
      <w:sz w:val="21"/>
      <w:szCs w:val="21"/>
    </w:rPr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2">
    <w:name w:val="WW8Num7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2">
    <w:name w:val="WW8Num8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Symbol" w:hAnsi="Symbol" w:cs="StarSymbol;Arial Unicode MS"/>
      <w:sz w:val="18"/>
      <w:szCs w:val="18"/>
    </w:rPr>
  </w:style>
  <w:style w:type="character" w:styleId="WW8Num10z2">
    <w:name w:val="WW8Num10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WWZnakiprzypiswdolnych1111111">
    <w:name w:val="WW-Znaki przypisów dolnych1111111"/>
    <w:basedOn w:val="Domylnaczcionkaakapitu1"/>
    <w:qFormat/>
    <w:rPr>
      <w:vertAlign w:val="superscript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paragraph" w:styleId="Nagwek10">
    <w:name w:val="Nagłówek 10"/>
    <w:basedOn w:val="Heade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0:35Z</dcterms:created>
  <dc:creator/>
  <dc:description/>
  <dc:language>en-US</dc:language>
  <cp:lastModifiedBy/>
  <cp:lastPrinted>2013-02-05T12:06:00Z</cp:lastPrinted>
  <dcterms:modified xsi:type="dcterms:W3CDTF">2010-02-03T08:27:44Z</dcterms:modified>
  <cp:revision>33</cp:revision>
  <dc:subject/>
  <dc:title/>
</cp:coreProperties>
</file>